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682899321"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17383708"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1311227913"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